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2945626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28750850"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3515154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